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vert v1.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199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XelevenSo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utility will take an existing tusworld.scp file and convert items to a Worldforge format in order to allow merging with .mul files and will remove all converted items from existing tusworld.sc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:  Just Unzip and put anywhere.  This program was written in VB6, it is possible that it will need VB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runtime files for it to function.  These can be found at numerous locations around the n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age:  1.  Back up current tusworld.scp and .mul files that Worldforge changes before using.  This ensur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that if there are any problems, you are able to revert to a world before any changes were made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2.  Create list of items to be converted.  Use BaseId numbers (can be found by the /info comm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while logged into world).  Each BaseId has to be on its own line.  End file with "[EOF]". 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quotation marks.  Save list.  Name is not important.  Example included with this disturbution.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 xml:space="preserve">3.  Fill in all boxes - Name and location of tusworld.scp, name and location of .wsc file to be created,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  <w:r>
        <w:rPr>
          <w:rFonts w:eastAsia="Times New Roman" w:cs="Times New Roman"/>
        </w:rPr>
        <w:t>name and location of modified tusworld.scp (choose different name then tusworld.scp), and n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  <w:r>
        <w:rPr>
          <w:rFonts w:eastAsia="Times New Roman" w:cs="Times New Roman"/>
        </w:rPr>
        <w:t>and location of items.txt (or whatever it was named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4.  Hit Conve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5.  Place the new tusworld.scp after renaming it to tusworld.scp back in your TUS save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6.  Run Worldforge on the new .wsc f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7.  Run TUS and Enjoy.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ps:     1.  There is no limit to the different number of items converted.  Remember though that more i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means more time on conver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2.  The larger the tusworld.scp the longer it will take to find and replace tiles.  It is recommended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larger files that you split the files before running and the merge them back together when d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There are numerous text file splitters on the net the should do a good job of splitt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tusworld.scp file.  Afterwards just merge the split files back together or /import them back in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</w:rPr>
        <w:t>the worl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P:     1.  Error checking for valid hex numbers (0-F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>2.  ?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claimer:  I or XelevenSoft take no responsabilty of any or all damages done as a result of using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</w:t>
      </w:r>
      <w:r>
        <w:rPr>
          <w:rFonts w:eastAsia="Times New Roman" w:cs="Times New Roman"/>
        </w:rPr>
        <w:t>program.  This software is in no way endorsed, supported or affiliated with Origin Systems, Inc.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Electronic Arts, or any other Entities affiliated with the aforementioned compan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ease email xeleven@netzero.net for any and all inquiries about this software, to report bugs, or to just comment on this progr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1.0  7/14/99 - Main code implemented.  Single items (Dupes included).  Base ID and X,Y,Z Cords on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1.1 7/14/99  - Multiple Item user list implemented.  Spelling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